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val="en-US" w:eastAsia="zh-CN"/>
        </w:rPr>
        <w:t>2022</w:t>
      </w:r>
      <w:r>
        <w:rPr>
          <w:rFonts w:eastAsia="方正小标宋_GBK"/>
          <w:color w:val="000000"/>
          <w:sz w:val="36"/>
          <w:szCs w:val="36"/>
        </w:rPr>
        <w:t>年度预算项目绩效评价报告</w:t>
      </w:r>
    </w:p>
    <w:p>
      <w:pPr>
        <w:pStyle w:val="Normal"/>
        <w:spacing w:lineRule="exact" w:line="540"/>
        <w:jc w:val="center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  <w:lang w:val="en-US" w:eastAsia="zh-CN"/>
        </w:rPr>
        <w:t>乡村教师补贴</w:t>
      </w:r>
      <w:r>
        <w:rPr>
          <w:rFonts w:eastAsia="方正小标宋_GBK"/>
          <w:color w:val="000000"/>
          <w:sz w:val="36"/>
          <w:szCs w:val="36"/>
        </w:rPr>
        <w:t>（项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部门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sz w:val="28"/>
          <w:szCs w:val="28"/>
          <w:lang w:val="en-US" w:eastAsia="zh-CN"/>
        </w:rPr>
        <w:t>单位基本情况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玉林市玉东新区第三初级中学编制总数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其中：事业编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控制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工勤编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。实有财政供养人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事业在职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离退休人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（其中离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）。编外在职实有人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,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属全额事业单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, 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校本级内设教务、政教、后勤、工会，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职能科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项目年度预算绩效目标：按时发放乡村生活补助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绩效指标设定情况：全校在岗教师享受到乡村教师补助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预期总目标及阶段性目标：按时发放，保障乡村教师的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项目基本性质：国家对乡村教师的生活保障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用途和主要内容、涉及的范围：主要用于学校在编教师的乡村补助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整体支出管理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项目资金收到乡村教师津贴预算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192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。全年实际收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192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， 实际支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38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、项目资金乡村教师生活补助奖补主要用于保障我校教师的生活。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乡村教师生活补助资金的管理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为贯彻落实经费的要求，根据财政局教育局的相关政策文件规定， 严格执行相关规定；加强资金的专款专用使用管理，按制度办事，确保每一分钱都落到实处，保证了教育教学工作的顺利开展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为保证专项资金的规范管理，提高专项资金的使用效率，我校严 格按照相关文件执行，项目支出严格纳入预算管理，根据批复的预算严控各项支出，严禁挤占、挪用专项资金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三、项目组织实施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按照专项资金管理办法规定，资金支付严格按照审批程序，不存在支出依据不合规、虚列支出、截留、挤占、挪 用资金情况，不存在超标开支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四、支出绩效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经济分析 ①预算配置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021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年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12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月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31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我校人员编制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，年末实际在职人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人。 ②预算执行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020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度我校年初乡村教师预算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192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万元，该项未做支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效率分析①预算管理：资金的支付符合国家财经法规和财务管理制度规定， 以及有关专项资金管理办法的规定；资金拨付有完整的审批程序和手 续；经费支出符合部门预算批复的用途，无截留、挪用、虚列支出等 情况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工作效益：学校在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2022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度各项工作顺利完成，教育教学、校园建设等都取得了显著成绩，开创了良好局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可持续性分析，严格按照“以收定支、专款专用、结余结转下年安排使用”和全口径预算执行经费保障原则，严格按照专项资金预算指标执行， 提高预算执行的完整性，全面保障了我校乡村教师补助金发放的力度和执行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00:11Z</dcterms:created>
  <dc:creator>weng</dc:creator>
  <dc:description/>
  <dc:language>en-US</dc:language>
  <cp:lastModifiedBy>竹杖芒鞋</cp:lastModifiedBy>
  <dcterms:modified xsi:type="dcterms:W3CDTF">2023-04-17T09:1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96EB6C12B24F72B3927E758F05705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